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азработки конкурентных преимуществ комп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оботи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Heading1"/>
        <w:spacing w:lineRule="auto" w:line="240"/>
        <w:rPr>
          <w:b/>
          <w:b/>
          <w:iCs w:val="false"/>
          <w:color w:val="0000FF"/>
          <w:sz w:val="28"/>
          <w:szCs w:val="28"/>
        </w:rPr>
      </w:pPr>
      <w:r>
        <w:rPr>
          <w:b/>
          <w:iCs w:val="false"/>
          <w:color w:val="0000FF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iCs w:val="false"/>
          <w:color w:val="0000FF"/>
        </w:rPr>
        <w:t>Задачи проекта</w:t>
      </w:r>
      <w:r>
        <w:rPr>
          <w:color w:val="0000FF"/>
        </w:rPr>
        <w:t>: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1. Анализ конкурентов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имиджа фирм-конкурентов (7 дней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численности и состава фирм-конкурентов (2 дня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Изучение информации об имеющемся ряде товаров, включая их качество и цены (5 дней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ие уровня рекламной деятельности конкурентов (2 дня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данных об основных поставщиках конкурентов (5 дней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ие сильных и слабых сторон конкурентов (5 дней)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2. переход магазина на самообслуживание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нализ экономической деятельности организации за определенный период времени (7 дней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нализ платежеспособности населения (6 дней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иск фирмы, занимающейся разработкой проекта для самообслуживания (3 дня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та с выбранной фирмой (15 дней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вка торгового оборудования и монтаж (3 дня)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ка и настройка всех систем, обеспечивающих автоматизацию торгового процесса (10 д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Пополнение ассортимента товаров всех групп (10 дней)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11.06.25 г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Работа 1 выполняется перво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ы 3, 4, 5 –можно начать одновременно; работа 3 – после работы 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ы 2, 6 – после работы 1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7 и 8 – начинаются одновре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работы выполняются последователь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 – Менеджер проек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2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3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4.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5 – Менеджер 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6 – Менеджер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7 – Менеджер  проек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ы 11-12 – Технический специалист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8 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9 – Менеджер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0. – Менеджер 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3 – Менеджер 2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4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1 – 60000 руб оклад, </w:t>
      </w:r>
    </w:p>
    <w:p>
      <w:pPr>
        <w:pStyle w:val="Normal"/>
        <w:numPr>
          <w:ilvl w:val="0"/>
          <w:numId w:val="4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2 – 55000 руб оклад, </w:t>
      </w:r>
    </w:p>
    <w:p>
      <w:pPr>
        <w:pStyle w:val="Normal"/>
        <w:numPr>
          <w:ilvl w:val="0"/>
          <w:numId w:val="4"/>
        </w:numPr>
        <w:ind w:left="0" w:firstLine="900"/>
        <w:jc w:val="both"/>
        <w:rPr/>
      </w:pPr>
      <w:r>
        <w:rPr>
          <w:sz w:val="28"/>
          <w:szCs w:val="28"/>
        </w:rPr>
        <w:t xml:space="preserve">Менеджер проекта – 70000 руб оклад, 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специалист -  55000 руб 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50:00Z</dcterms:modified>
  <cp:revision>23</cp:revision>
  <dc:subject/>
  <dc:title/>
</cp:coreProperties>
</file>